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arallel Line Construction</w:t>
      </w:r>
    </w:p>
    <w:p>
      <w:pPr>
        <w:pStyle w:val="Normal"/>
        <w:rPr>
          <w:b/>
          <w:b/>
          <w:sz w:val="32"/>
          <w:szCs w:val="32"/>
        </w:rPr>
      </w:pPr>
      <w:r>
        <w:rPr>
          <w:b/>
          <w:sz w:val="32"/>
          <w:szCs w:val="32"/>
        </w:rPr>
      </w:r>
    </w:p>
    <w:p>
      <w:pPr>
        <w:pStyle w:val="Normal"/>
        <w:rPr/>
      </w:pPr>
      <w:r>
        <w:rPr/>
      </w:r>
    </w:p>
    <w:p>
      <w:pPr>
        <w:pStyle w:val="Normal"/>
        <w:rPr/>
      </w:pPr>
      <w:r>
        <w:rPr/>
        <w:t>For this assignment you are to construct parallel lines using only a compass and a straight edge.  To begin you need to create an initial plan that includes your thoughts about how you will construct parallel lines.  Then you need to experiment constructing parallel lines with a compass and straight edge only.  Finally, you need to record the steps you took to make parallel lines or the multiple steps you took that did construct parallel lines.  If you do not find a method that constructs parallel lines you must have 3 step by step methods that did not construct parallel.  This assignment will be graded using the following rubric:</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Pla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Plan is neat with clear idea about how to begin making initial constructions.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lan is mostly neat with clear idea about how to begin making initial constructio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lan is somewhat neat, but with an unclear idea about how to begin making initial construction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No plan or plan does not make any sense as to how it will make a parallel line construction. </w:t>
            </w:r>
          </w:p>
        </w:tc>
      </w:tr>
      <w:tr>
        <w:trPr>
          <w:trHeight w:val="150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struc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Great care taken in construction process so that the picture is neat, attractive and follows plans accuratel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Construction was careful and accurate for the most part, but 1-2 details could have been neater.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Construction accurately followed the plans, but 3-4 details could have been neater.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onstruction appears careless or haphazard. </w:t>
            </w:r>
          </w:p>
        </w:tc>
      </w:tr>
      <w:tr>
        <w:trPr>
          <w:trHeight w:val="150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Communic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Step by step method is accurate with construction and construction could be reproduced by following the method.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p by step method is mostly accurate with construction and only a few parts of the construction could not be reproduced by following the metho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p by step method is somewhat accurate with construction and most of the construction could not be reproduced by following the meth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p by step method is not accurate with the construction and construction could not be reproduced by following the method.</w:t>
            </w:r>
          </w:p>
        </w:tc>
      </w:tr>
      <w:tr>
        <w:trPr>
          <w:trHeight w:val="150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 xml:space="preserve">Presentation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Construction and step by step method are neatly drawn and legibl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struction and step by step method are neatly drawn and a few steps are not legibl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struction and step by step method are somewhat neat and legibl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struction and step by step method are not neatly drawn and not legible.</w:t>
            </w:r>
          </w:p>
        </w:tc>
      </w:tr>
    </w:tbl>
    <w:p>
      <w:pPr>
        <w:pStyle w:val="Normal"/>
        <w:jc w:val="center"/>
        <w:rPr>
          <w:b/>
          <w:b/>
          <w:sz w:val="32"/>
          <w:szCs w:val="32"/>
        </w:rPr>
      </w:pPr>
      <w:r>
        <w:rPr>
          <w:b/>
          <w:sz w:val="32"/>
          <w:szCs w:val="32"/>
        </w:rPr>
        <w:t>*Please staple this rubric to the front of your construction*</w:t>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0</wp:posOffset>
              </wp:positionV>
              <wp:extent cx="8229600" cy="0"/>
              <wp:effectExtent l="0" t="28575" r="0" b="28575"/>
              <wp:wrapNone/>
              <wp:docPr id="1"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5.5pt" to="647.95pt,15.5pt" stroked="t" o:allowincell="f" style="position:absolute">
              <v:stroke color="black" weight="57240" joinstyle="miter" endcap="flat"/>
              <v:fill o:detectmouseclick="t" on="false"/>
              <w10:wrap type="none"/>
            </v:line>
          </w:pict>
        </mc:Fallback>
      </mc:AlternateContent>
    </w:r>
    <w:r>
      <w:rPr/>
      <w:t>Name:</w:t>
      <w:tab/>
      <w:tab/>
      <w:tab/>
      <w:tab/>
      <w:t>Due Date:</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43:00Z</dcterms:created>
  <dc:creator>Rachel Livengood</dc:creator>
  <dc:description/>
  <cp:keywords/>
  <dc:language>en-US</dc:language>
  <cp:lastModifiedBy>Jeffco</cp:lastModifiedBy>
  <dcterms:modified xsi:type="dcterms:W3CDTF">2009-09-08T14:43:00Z</dcterms:modified>
  <cp:revision>2</cp:revision>
  <dc:subject/>
  <dc:title>Parallel Line Construction</dc:title>
</cp:coreProperties>
</file>